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25.05.2012 № 1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/>
        <w:t>Форма</w:t>
      </w:r>
    </w:p>
    <w:tbl>
      <w:tblPr>
        <w:tblW w:w="10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948"/>
      </w:tblGrid>
      <w:tr>
        <w:trPr>
          <w:trHeight w:val="707" w:hRule="atLeast"/>
        </w:trPr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н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го учреждени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и)</w:t>
            </w:r>
          </w:p>
        </w:tc>
        <w:tc>
          <w:tcPr>
            <w:tcW w:w="5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Департамента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ой области                              </w:t>
            </w:r>
          </w:p>
          <w:p>
            <w:pPr>
              <w:pStyle w:val="Heading1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Heading1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(инициалы, фамилия руко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лицензии на осуществление образовательной деятельно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 и сокращенное (при наличии) наименования соискателя лицензии на право осуществления образовательной деятельности в соответствии с его уставом: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равовая  форма соискателя лицензии в соответствии   с   его уставом: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места нахождения соискателя лицензии: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мест осуществления образовательной деятельности (объекты, которые заявитель намерен использовать при осуществлении образовательной деятельности, при реализации образовательных программ):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визиты и наименования документов, выданных Федеральной службой государственной регистрации, кадастра и картографии РФ, подтверждающих наличие в собственности или на ином законном основании оснащ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зданий </w:t>
      </w:r>
      <w:r>
        <w:rPr>
          <w:rFonts w:cs="Times New Roman" w:ascii="Times New Roman" w:hAnsi="Times New Roman"/>
          <w:sz w:val="24"/>
          <w:szCs w:val="24"/>
        </w:rPr>
        <w:t>(строений сооружений, помещений)</w:t>
      </w:r>
      <w:r>
        <w:rPr>
          <w:rFonts w:cs="Times New Roman" w:ascii="Times New Roman" w:hAnsi="Times New Roman"/>
          <w:b/>
          <w:sz w:val="24"/>
          <w:szCs w:val="24"/>
        </w:rPr>
        <w:t xml:space="preserve"> и территорий</w:t>
      </w:r>
      <w:r>
        <w:rPr>
          <w:rFonts w:cs="Times New Roman" w:ascii="Times New Roman" w:hAnsi="Times New Roman"/>
          <w:sz w:val="24"/>
          <w:szCs w:val="24"/>
        </w:rPr>
        <w:t xml:space="preserve"> по заявленным для лицензирования образовательным программам: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визиты документа, подтверждающего факт уплаты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предоставление лицензии (с указание суммы):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 регистрационный  номер  записи  о  создании   юридического лица (ОГРН):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 документа, подтверждающего факт внесения сведений   о   юридическом лице в Единый государственный реестр юридических лиц (ЕГРЮЛ) (с указанием адреса места нахождения органа, осуществляющего государственную регистрацию):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реквизиты  свидетельства о внесении записи в ЕГРЮЛ, кем и когда выдано (в случае внесения изменений в устав указываются реквизиты всех соответствующих свидетельств о внесении записи в ЕГРЮЛ, кем и когда выд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 о постановке соискателя лицензии на учет в налоговом органе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свидетельства о постановке на налоговый учет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лное  и  сокращенное  (при  наличии)  наименования филиала соискателя лицензии: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 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дрес места нахождения филиала соискателя лицензии:______________________________________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*Адреса мест осуществления образовательной деятельности филиала соискателя лицензии (объекты, которые заявитель намерен использовать при осуществлении образовательной деятельности, при реализации образовательных программ):___________________________________________________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Данные документа о постановке филиала соискателя лицензии на учет в налоговом органе: </w:t>
      </w:r>
    </w:p>
    <w:p>
      <w:pPr>
        <w:pStyle w:val="ConsPlusNonformat"/>
        <w:widowControl/>
        <w:shd w:fill="F3F3F3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ConsPlusNonformat"/>
        <w:widowControl/>
        <w:shd w:fill="F3F3F3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реквизиты уведомления о постановке юридического лица на налоговый учет по месту нахождения филиал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(факса) соискателя лицензии (при наличии):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соискателя лицензии (при наличии):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предоставить лицензию на осуществление образовательной деятельности, действующую бессрочно, по следующим образовательным программам**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0"/>
          <w:szCs w:val="10"/>
        </w:rPr>
        <w:t>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чание: *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ведения указываются в случае одновременного лицензирования  головного учреждения (организации) и его филиала, в остальных случаях не заполнят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*  Указываются только заявленные к лицензированию образовательные программы.</w:t>
      </w:r>
    </w:p>
    <w:p>
      <w:pPr>
        <w:sectPr>
          <w:type w:val="nextPage"/>
          <w:pgSz w:w="11906" w:h="16838"/>
          <w:pgMar w:left="709" w:right="567" w:gutter="0" w:header="0" w:top="397" w:footer="0" w:bottom="35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Графа «</w:t>
      </w:r>
      <w:r>
        <w:rPr>
          <w:rFonts w:cs="Times New Roman" w:ascii="Times New Roman" w:hAnsi="Times New Roman"/>
          <w:color w:val="000000"/>
          <w:sz w:val="18"/>
          <w:szCs w:val="18"/>
        </w:rPr>
        <w:t>Полное наименование филиала соискателя лицензии с указанием места нахождения» заполняется при лицензировании филиал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и дополнительные обще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520"/>
        <w:gridCol w:w="4500"/>
        <w:gridCol w:w="3060"/>
        <w:gridCol w:w="1980"/>
      </w:tblGrid>
      <w:tr>
        <w:trPr>
          <w:trHeight w:val="113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искателя лицензии, его филиала  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, направленность общеобразовательной программы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(ступень) общеобразовательной программы  (дошкольное, начальное общее, основное  общее, среднее (полное) общее образов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разовательной программы (основная, дополнительн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соискателя лицензии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именование филиала  соискателя лицензии с указанием места нахожден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фессиональные образовательные программы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1440"/>
        <w:gridCol w:w="2160"/>
        <w:gridCol w:w="1980"/>
        <w:gridCol w:w="1440"/>
        <w:gridCol w:w="2880"/>
        <w:gridCol w:w="1800"/>
      </w:tblGrid>
      <w:tr>
        <w:trPr>
          <w:trHeight w:val="51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искателя лицензии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  образовательной  программ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 (ступень) образовательной программы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, квалификация (степень, разряд), присваиваемая по завершении образ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й  срок  освоения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  <w:br/>
              <w:t>(шифр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 подготовки,   специальности, профессии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соискателя</w:t>
              <w:br/>
              <w:t>лицензии с указанием места нахож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3F3F3" w:val="clear"/>
              </w:rPr>
              <w:t>Полное наименование филиала  соискателя лицензии с указанием места нахожд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ые профессиональные образовательны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598"/>
        <w:gridCol w:w="2520"/>
        <w:gridCol w:w="3060"/>
        <w:gridCol w:w="4140"/>
        <w:gridCol w:w="2512"/>
      </w:tblGrid>
      <w:tr>
        <w:trPr>
          <w:trHeight w:val="1413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соискателя лицензии, его филиала   с указанием места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полнительной профессиональной образовательной  программ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ополнительного профессионального образования, вид обуч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для программ повышения квалификации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бразования   (дополнительное к начальному профессиональному, среднему профессиональному, высшему профессиональному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 осво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соискателя лицензии с указанием 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</w:t>
              <w:br/>
              <w:t>филиала соискателя лицензии с указанием</w:t>
              <w:br/>
              <w:t>места нахожд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раммы профессиональной подготов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57" w:type="dxa"/>
        <w:jc w:val="left"/>
        <w:tblInd w:w="-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5580"/>
        <w:gridCol w:w="2340"/>
        <w:gridCol w:w="7020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искателя лицензии, его филиала   с указанием места нахожде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>
          <w:trHeight w:val="517" w:hRule="atLeas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соискателя</w:t>
              <w:br/>
              <w:t>лицензии с указанием места нахожд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наименование филиала соискателя лицензии с указанием места нахожд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* - для образовательных программ по профессиям водитель автомобиля и тракторист здесь указывается категория транспортного средства.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ошу предоставить информацию по вопросам лицензирования в электронной форм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288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spacing w:before="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0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Cs w:val="16"/>
        </w:rPr>
      </w:pPr>
      <w:r>
        <w:rPr>
          <w:szCs w:val="16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2"/>
          <w:szCs w:val="22"/>
        </w:rPr>
        <w:t>Дата заполнения «____» ______________ 20____ г.</w:t>
      </w:r>
    </w:p>
    <w:p>
      <w:pPr>
        <w:pStyle w:val="3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                       ____________                     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руководитель соискателя лицензии                       подпись                    фамилия, имя, отчеств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</w:t>
      </w:r>
      <w:r>
        <w:rPr/>
        <w:tab/>
        <w:tab/>
      </w:r>
      <w:r>
        <w:rPr>
          <w:rFonts w:cs="Times New Roman" w:ascii="Times New Roman" w:hAnsi="Times New Roman"/>
        </w:rPr>
        <w:t xml:space="preserve">М.П. </w:t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37:00Z</dcterms:created>
  <dc:creator>User</dc:creator>
  <dc:description/>
  <cp:keywords/>
  <dc:language>en-US</dc:language>
  <cp:lastModifiedBy>ishchukina</cp:lastModifiedBy>
  <cp:lastPrinted>2013-01-10T11:19:00Z</cp:lastPrinted>
  <dcterms:modified xsi:type="dcterms:W3CDTF">2013-01-17T08:32:00Z</dcterms:modified>
  <cp:revision>66</cp:revision>
  <dc:subject/>
  <dc:title>Приложение N 1</dc:title>
</cp:coreProperties>
</file>